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/>
      </w:pPr>
      <w:r>
        <w:rPr>
          <w:szCs w:val="28"/>
        </w:rPr>
        <w:t>к проекту решения Совета депутатов городского округа Московской област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дополнения в решение Совета депутатов городского округа Лотошино Московской области от 19.12.2019 №81/7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роект решения Совета депутатов городского округа Московской области  «О внесении дополнения в решение Совета депутатов городского округа Лотошино Московской области от 19.12.2019 №81/7» (далее – Проект) подготовлен в соответствии </w:t>
      </w:r>
      <w:r>
        <w:rPr/>
        <w:t xml:space="preserve">с ч.3 ст.156 Жилищ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</w:rPr>
          <w:t>приказом</w:t>
        </w:r>
      </w:hyperlink>
      <w:r>
        <w:rPr/>
        <w:t xml:space="preserve"> Министерства строительства и жилищно-коммунального хозяйства Российской Федерации от 27.09.2016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 муниципального жилищного фонда»</w:t>
      </w:r>
      <w:r>
        <w:rPr>
          <w:szCs w:val="28"/>
        </w:rPr>
        <w:t xml:space="preserve">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я во внимание обращение Федерального государственного автономного учреждения «Центральное управление жилищно-социальной инфраструктуры (комплекса) Министерства обороны РФ филиал «Московский» от 08.02.2022 № 194/175/ФМ/204, учитывая необходимость установления единого требования к установлению размера платы за пользование жилым помещением по договорам найма жилого помещения в го. Лотошино, предлагается применить  </w:t>
      </w:r>
      <w:hyperlink w:anchor="P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 муниципального жилищного фонда в городском округе Лотошино Московской области в отношении жилых помещений находящихся в государственно жилищном фонде на территории го. Лотошино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Текст Проекта размещен в установленном порядке в сети «Интернет» на официальном сайте </w:t>
      </w:r>
      <w:hyperlink r:id="rId5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лотошинье.рф</w:t>
        </w:r>
      </w:hyperlink>
      <w:r>
        <w:rPr>
          <w:b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>по управлению имуществом                                                        В.Я.Козловский</w:t>
      </w:r>
    </w:p>
    <w:sectPr>
      <w:headerReference w:type="default" r:id="rId6"/>
      <w:headerReference w:type="first" r:id="rId7"/>
      <w:type w:val="nextPage"/>
      <w:pgSz w:w="11906" w:h="16838"/>
      <w:pgMar w:left="1276" w:right="991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06C301A1305839D5DDF2CCB2252DEE4230F5F897BCE7D857E5BE2677623FF75B18C858ED35C35B06F185A1011AD02AF33ADAF42FADACC6R5uCF" TargetMode="External"/><Relationship Id="rId3" Type="http://schemas.openxmlformats.org/officeDocument/2006/relationships/hyperlink" Target="consultantplus://offline/ref=C006C301A1305839D5DDF2CCB2252DEE4231F7F297BCE7D857E5BE2677623FF749189054ED37D9530CE4D3F044R4u6F" TargetMode="External"/><Relationship Id="rId4" Type="http://schemas.openxmlformats.org/officeDocument/2006/relationships/hyperlink" Target="consultantplus://offline/ref=C006C301A1305839D5DDF2CCB2252DEE4330F4F590B3E7D857E5BE2677623FF75B18C858ED34C7560DF185A1011AD02AF33ADAF42FADACC6R5uCF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51:00Z</dcterms:created>
  <dc:creator>Федоров</dc:creator>
  <dc:description/>
  <cp:keywords/>
  <dc:language>en-US</dc:language>
  <cp:lastModifiedBy>kui-23</cp:lastModifiedBy>
  <cp:lastPrinted>2022-02-10T09:02:00Z</cp:lastPrinted>
  <dcterms:modified xsi:type="dcterms:W3CDTF">2022-02-11T06:41:00Z</dcterms:modified>
  <cp:revision>11</cp:revision>
  <dc:subject/>
  <dc:title>ПОЯСНИТЕЛЬНАЯ ЗАПИСКА</dc:title>
</cp:coreProperties>
</file>